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EVALUATION.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urvey and Respons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justm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re were major adjustments to be made after I discussed this assessment with my manager. Within the Cert. III course I am teaching currently, there are no computer skills included in our program. So, I have set up the Wiki using my powerpoint and asking other teachers to be my stud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y performance as an elearner traine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 have been far more interested in the ideas in the elearning unit than I had expected. Unfortunately, my enthusiasm is not matched by my skills and knowledge. However, there are a couple of firsts; my first powerpoint, my first wiki and first time uploading my own photo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ere have been so many great ideas, but just not enough time to go through them at a pace for me to begin to feel confident. I feel that to get me to a more confident stage I would need someone nearby to help me if I got stuck, at least for a couple of weeks. Working on this unit in different settings has also made me aware of limitations of different systems e.g. today at CAE. I had hoped to get help uploading my powerpoint with narration as well as pictures and words to support differing learning styles. Instead, I had to settle for PDF as their system cannot cope with ispring!! Also tried again with the Apple laptop, but again the system did not support it.  Maybe other software was neede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I now have is an insight  into at least some of the possibilities this area could offer.Wikis offer a great way for students to share ideas with each other and with different teachers. In childcare centres, blogs or wikis could provide an alternative to newslette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commenda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believe we need to look at ways we might incorporate basic computer literacy into our    Certificate III in Childrens Services. It could be part of employability skills to ensure that students would have the ability to use computer skills for record keeping. And perhaps some other strategies which could be used for communicating with families such as wikis or blogs, given the increasing use of computers in our community.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establish this would mean providing computer learning and support for teachers while they got starte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usan O’Le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AU"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24:00Z</dcterms:created>
  <dc:creator>volunteer</dc:creator>
  <dc:description/>
  <dc:language>en-US</dc:language>
  <cp:lastModifiedBy>volunteer</cp:lastModifiedBy>
  <dcterms:modified xsi:type="dcterms:W3CDTF">2011-06-30T06:24:00Z</dcterms:modified>
  <cp:revision>2</cp:revision>
  <dc:subject/>
  <dc:title/>
</cp:coreProperties>
</file>